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75/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sz w:val="28"/>
          <w:szCs w:val="28"/>
        </w:rPr>
        <w:t>на  проект постановления администрации города «О  внесении изменений в постановление администрации города «</w:t>
      </w:r>
      <w:r>
        <w:rPr>
          <w:bCs/>
          <w:sz w:val="28"/>
          <w:szCs w:val="28"/>
        </w:rPr>
        <w:t>О внесении изменений</w:t>
      </w:r>
      <w:r>
        <w:rPr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 xml:space="preserve">в постановление администрации города  от 01.11.2013 № 286-па </w:t>
      </w:r>
      <w:r>
        <w:rPr>
          <w:sz w:val="28"/>
          <w:szCs w:val="28"/>
        </w:rPr>
        <w:t xml:space="preserve">«Об утверждении муниципальной  программы  «Развитие агропромышленного  комплекса  </w:t>
      </w:r>
      <w:r>
        <w:rPr>
          <w:bCs/>
          <w:sz w:val="28"/>
          <w:szCs w:val="28"/>
        </w:rPr>
        <w:t>и рынков сельскохозяйственной продукц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ырья и продовольствия в  муниципальн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разовании городской  округ город Пыть-Я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2014 – 2020 годах» </w:t>
      </w:r>
      <w:r>
        <w:rPr>
          <w:sz w:val="28"/>
          <w:szCs w:val="28"/>
        </w:rPr>
        <w:t>(в ред. от 03.06.2014 № 113-па, от 20.08.2014 № 212-па, от 16.09.2014 № 226-па, от 18.11.2014 № 263-па, от 09.12.2014 № 306-па, от 29.12.2014 № 325-па,</w:t>
      </w:r>
    </w:p>
    <w:p>
      <w:pPr>
        <w:pStyle w:val="Normal"/>
        <w:jc w:val="center"/>
        <w:rPr/>
      </w:pPr>
      <w:r>
        <w:rPr>
          <w:sz w:val="28"/>
          <w:szCs w:val="28"/>
        </w:rPr>
        <w:t>от 30.03.2015 № 84-па, от 13.05.2015 №138-па, от 26.05.2015 №158-па, от 09.07.2015 № 202-па, от 20.08.2015 №246-п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spacing w:lineRule="exact" w:line="317"/>
        <w:ind w:right="-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24 сентябр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подготовлено  в соответствии со ст.8 Положения о Счетно-контрольной палате г.Пыть-Ях по запросу и.о.начальника управления по экономике  Черновой И.С. (исх. № 9-865 от 22.09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Ф и ХМАО-Югра, муниципальных правовых актов г.Пыть-Я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Ф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 (с изм. от 02.06.2015 № 340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. от 13.08.2014 № 207- па)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, эксперты к проведению экспертизы не привлека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тавленным проектом вносятся изменения в программу </w:t>
      </w:r>
      <w:r>
        <w:rPr>
          <w:spacing w:val="-9"/>
          <w:sz w:val="28"/>
          <w:szCs w:val="28"/>
        </w:rPr>
        <w:t>«</w:t>
      </w:r>
      <w:r>
        <w:rPr>
          <w:sz w:val="28"/>
          <w:szCs w:val="28"/>
        </w:rPr>
        <w:t xml:space="preserve">Развитие агропромышленного  комплекса  </w:t>
      </w:r>
      <w:r>
        <w:rPr>
          <w:bCs/>
          <w:sz w:val="28"/>
          <w:szCs w:val="28"/>
        </w:rPr>
        <w:t>и рынков сельскохозяйственной продукц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ырья и продовольствия в  муниципальн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разовании городской  округ город Пыть-Я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2014 – 2020 годах</w:t>
      </w:r>
      <w:r>
        <w:rPr>
          <w:spacing w:val="-9"/>
          <w:sz w:val="28"/>
          <w:szCs w:val="28"/>
        </w:rPr>
        <w:t>»</w:t>
      </w:r>
      <w:r>
        <w:rPr>
          <w:sz w:val="28"/>
          <w:szCs w:val="28"/>
        </w:rPr>
        <w:t xml:space="preserve"> в приложение №3 (изложено в новой редакции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ые изменения в программу вносятся в связи с перераспределением объемов финансирования между мероприятиями программы. Общий объем финансирования на 2015 год не изменился и составил 25 396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spacing w:lineRule="atLeast" w:line="10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 проекту постановления администрации г.Пыть-Ях «О  внесении изменений в постановление администрации города </w:t>
      </w:r>
      <w:r>
        <w:rPr>
          <w:bCs/>
          <w:sz w:val="28"/>
          <w:szCs w:val="28"/>
        </w:rPr>
        <w:t xml:space="preserve">от 01.11.2013 № 286-па </w:t>
      </w:r>
      <w:r>
        <w:rPr>
          <w:sz w:val="28"/>
          <w:szCs w:val="28"/>
        </w:rPr>
        <w:t xml:space="preserve">«Об утверждении муниципальной  программы  «Развитие агропромышленного  комплекса  </w:t>
      </w:r>
      <w:r>
        <w:rPr>
          <w:bCs/>
          <w:sz w:val="28"/>
          <w:szCs w:val="28"/>
        </w:rPr>
        <w:t>и рынков сельскохозяйственной продукц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ырья и продовольствия в  муниципальн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разовании городской  округ город Пыть-Я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2014 – 2020 годах» </w:t>
      </w:r>
      <w:r>
        <w:rPr>
          <w:sz w:val="28"/>
          <w:szCs w:val="28"/>
        </w:rPr>
        <w:t>(в ред. от 03.06.2014 № 113-па, от 20.08.2014 № 212-па, от 16.09.2014 № 226-па, от 18.11.2014 № 263-па, от 09.12.2014 № 306-па, от 29.12.2014 № 325-па, от 30.03.2015 № 84-па, от 13.05.2015 №138-па, от 26.05.2015 №158-па, от 09.07.2015 № 202-па, от 20.08.2015 №246-па) замечания и предложения отсутствуют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счетно-контр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    </w:t>
        <w:tab/>
        <w:tab/>
        <w:tab/>
        <w:tab/>
        <w:tab/>
        <w:t xml:space="preserve">    </w:t>
        <w:tab/>
        <w:tab/>
        <w:tab/>
        <w:tab/>
        <w:t xml:space="preserve">             В.М.Бичурина</w:t>
      </w:r>
    </w:p>
    <w:sectPr>
      <w:footerReference w:type="default" r:id="rId2"/>
      <w:type w:val="nextPage"/>
      <w:pgSz w:w="11906" w:h="16838"/>
      <w:pgMar w:left="1247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55:00Z</dcterms:created>
  <dc:creator>Рогаченко</dc:creator>
  <dc:description/>
  <cp:keywords/>
  <dc:language>en-US</dc:language>
  <cp:lastModifiedBy>Admin</cp:lastModifiedBy>
  <cp:lastPrinted>2015-09-24T15:31:00Z</cp:lastPrinted>
  <dcterms:modified xsi:type="dcterms:W3CDTF">2015-09-24T09:34:00Z</dcterms:modified>
  <cp:revision>14</cp:revision>
  <dc:subject/>
  <dc:title>Экспертное заключение</dc:title>
</cp:coreProperties>
</file>